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NA UDZIELANIE ŚWIADCZEŃ ZDROWOTNYCH W ZAKRESIE </w:t>
        <w:br/>
        <w:t>DIABETOLOGII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diabet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horób wewnętrznych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2</w:t>
      </w:r>
      <w:r>
        <w:rPr>
          <w:rFonts w:cs="Sylfaen" w:ascii="Sylfaen" w:hAnsi="Sylfaen"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horób wewnętrznych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2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                                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kiedykolwiek rozwiązał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diabetologii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punktów objęta zamówieniem wynosi dla całości postępowania 740 664 punktów (miesięcznie 30 861 punktów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wskazanych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                 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                      </w:t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 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eastAsia="Calibri" w:cs="Sylfaen"/>
          <w:sz w:val="20"/>
          <w:szCs w:val="20"/>
          <w:lang w:eastAsia="en-US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punktów objętych zapotrzebowaniem, wskazanych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punktów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2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4-05-07T11:57:00Z</cp:lastPrinted>
  <dcterms:modified xsi:type="dcterms:W3CDTF">2026-02-02T11:47:00Z</dcterms:modified>
  <cp:revision>101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